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34896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5103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27916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99075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77948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70687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80075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58060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65376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98789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00297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59067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7434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62250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41573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57758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48691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