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59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377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985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993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083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907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991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737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076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058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81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022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45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53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91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