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519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86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83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39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62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017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368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75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22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3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5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94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080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