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154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519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396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538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425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577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063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46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86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665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247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170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301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229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372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923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586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