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4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0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71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7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227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68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46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2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3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48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67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66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87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44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03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