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4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1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3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50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0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0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62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95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47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27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2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05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83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