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025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628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517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626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595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915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574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122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059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869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971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757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376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384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866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822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417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