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77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41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06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4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59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664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61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77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95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92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5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6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54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565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5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