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9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43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05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43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718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1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4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98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77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807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033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24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352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