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534209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7672085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365972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070825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4691219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9942758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0582823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8817864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0856255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2690537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5791317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3058653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8886912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0358758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4189963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0385796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2475536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