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158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934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204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4612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830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438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496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044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230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262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660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375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633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278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