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219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817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728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095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216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63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126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720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134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517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422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6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583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