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5251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33015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53677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9760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24570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12003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67881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2066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20805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08929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77824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34695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41717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18940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20139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69335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0392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