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4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8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97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86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96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17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83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6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39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70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8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281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83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66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