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950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162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308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236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372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5089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836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1403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133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3773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013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1565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901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