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6408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9542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7310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391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96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5526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1494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6490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84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7356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024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1285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978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4794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027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2631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0622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