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002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537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484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126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5032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066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133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956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219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900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618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1566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283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75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4376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