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684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002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208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4904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760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76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644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3154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6191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508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660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838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9321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