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121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61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9535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085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000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787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2149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756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6102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600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1278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373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186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626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511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100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481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