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9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031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1528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80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919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89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1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7025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6214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793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21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1425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1231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260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755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