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7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524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96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60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132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73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99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804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33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28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46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2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689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