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806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4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97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5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08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84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5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32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34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05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5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71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9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710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364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86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