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8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10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53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1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92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095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30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55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224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28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30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26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3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60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