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56769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54170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72388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74614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05556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64526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83725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03064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74812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05098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91792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14071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67879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