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5642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59423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08181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12047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21267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69893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7596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87495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45163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55261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35227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1683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36123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34003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96020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01391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33588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