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816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342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094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762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835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587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502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570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786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722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887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365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053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887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134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