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4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691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17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6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36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90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768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70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017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16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05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48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354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