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48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13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32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2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44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000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86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656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93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07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30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82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48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824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29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23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35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