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1111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901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5247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07250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225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7102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5425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8019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9057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7010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7270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7231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462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7191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3182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