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606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014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817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061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915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723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910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089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304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84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500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748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494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