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199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270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11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035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661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571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658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176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44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274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460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237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382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812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513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96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908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