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194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43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53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413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906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163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03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0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606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83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399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980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078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828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288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