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3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38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39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220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30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7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1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937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603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55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1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1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907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