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11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9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78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36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834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69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9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523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92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74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472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82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0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0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74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35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