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3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47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953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8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89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87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99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15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963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2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54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37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762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