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365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496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133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837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971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156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380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684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174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71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616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411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012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469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322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042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513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