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116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414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734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140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401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060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588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339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76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525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764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987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075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294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947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