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36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4278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4784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5018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72051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7835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8713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0258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4744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6324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6227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871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8025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