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46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38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482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92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1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5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58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4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6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293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2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8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4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6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004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333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8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