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663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538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599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286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399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660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620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468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175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906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621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419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072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798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90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