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612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3789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8745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4196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6949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5409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661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4996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1928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6045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044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744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4112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