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8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475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12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79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48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9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765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2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299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15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9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95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3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58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40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487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35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