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65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675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30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797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696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148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736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67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383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56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994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671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231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380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226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