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1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79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844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85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13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43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55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9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46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06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04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7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1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