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377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615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542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001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552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08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569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093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276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645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204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746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306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518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492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004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071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