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00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94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432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559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27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843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660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87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460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20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368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494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05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613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59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