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656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885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098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308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310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415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580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429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764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828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10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378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766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