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30019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41438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98903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27304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63750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40055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06666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04892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82724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53977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39316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09672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1786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70172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19637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18757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76675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