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6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446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202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243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66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350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470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13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987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095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59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71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35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568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3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