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321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052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40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71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74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34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937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84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112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47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31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451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